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25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VIII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25», который пройдет с 1 сентября 2024 года по 15  мая 2025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казом министерства  просвещения Российской Федерации от 30.08.2024  № 620  утвержден перечень мероприятий, которые соответствуют критериям общероссийских Правил выявления детей, проявивших выдающиеся способности, сопровождения и мониторинга их дальнейшего развития  (утверждены  постановлением Правительства Российской Федерации от 17 ноября 2015 года  № 123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курс «Нобелевские надежды КНИТУ  ̶  2025» включен в состав перечня под № 407, уровень мероприятия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25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сентября 2024 года по 14 апреля 2025 года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сентября 2024 г. - 31 января 2025 г. – прием  рабо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 февраля – 7 апреля 2025 г. – регистрация и рецензирование работ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-14 апреля 2025 г. – информирование о результатах заочного 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- письменный заочный — оценивается жюри. На основе анализа представленных  работ комиссия определяет финалистов первого эта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апреля по 15 мая 2025 года) – финальный, включающий   конференцию научно – исследовательских и творческих работ  участников конкурса «Нобелевские надежды КНИТУ-2025». Финальный этап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СНИЛС, класс, студенческая группа (курс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номер телефона: с кодом города или мобильный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е    на обработку персональных данных:  от родителя (законного представителя) несовершеннолетнего участника или от самого совершеннолетнего участника;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я  педагога – руководителя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 или работа должна быть прислана по электронной почт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раскрываемой тем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из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могут быть отправлены электронной почтой, работы на бумажном носители – почтовым отправлением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(при отправке почтовым отправлением) необходимо сделать пометку: «Конкурс «Нобелевские надежды КНИТУ – 2025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боты можно выслать на один из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</w:t>
      </w:r>
      <w:hyperlink r:id="rId3">
        <w:r>
          <w:rPr>
            <w:rStyle w:val="InternetLink"/>
            <w:sz w:val="26"/>
            <w:szCs w:val="26"/>
            <w:lang w:val="en-US"/>
          </w:rPr>
          <w:t>arslanova</w:t>
        </w:r>
        <w:r>
          <w:rPr>
            <w:rStyle w:val="InternetLink"/>
            <w:sz w:val="26"/>
            <w:szCs w:val="26"/>
          </w:rPr>
          <w:t>2009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  сентября  2024 года по 31 января  2025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ям: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>равнительное и сопоставительное языкознани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 xml:space="preserve">равнительное и сопоставительное литературоведение», «Писатели земли казанской» </w:t>
      </w:r>
      <w:r>
        <w:rPr>
          <w:sz w:val="26"/>
          <w:szCs w:val="26"/>
        </w:rPr>
        <w:t xml:space="preserve">можно выслать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f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niy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4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2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arslanova2009@yandex.ru" TargetMode="External"/><Relationship Id="rId4" Type="http://schemas.openxmlformats.org/officeDocument/2006/relationships/hyperlink" Target="http://www.kst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13:00Z</dcterms:created>
  <dc:creator>kstu user</dc:creator>
  <dc:description/>
  <cp:keywords/>
  <dc:language>en-US</dc:language>
  <cp:lastModifiedBy>KSTU_mon1</cp:lastModifiedBy>
  <cp:lastPrinted>2014-01-31T11:11:00Z</cp:lastPrinted>
  <dcterms:modified xsi:type="dcterms:W3CDTF">2024-10-17T11:28:00Z</dcterms:modified>
  <cp:revision>3</cp:revision>
  <dc:subject/>
  <dc:title>ИНФОРМАЦИОННОЕ    ПИСЬМО</dc:title>
</cp:coreProperties>
</file>